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(PART 1) SOUTHERN Africa - video responses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Name 3 major geographic regions or features of Southern Africa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unique about the Western Cape Province of South Africa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apartheid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How did apartheid start in this region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What was life like under apartheid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be the geography of the Namib AND Kalihari Desest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What FOUR examples of wildlife found in these deserts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vide TWO examples of Zambian culture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y are elephants and rhinoceros being poached in South Africa?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Describe some ways that South Africa is trying to stop it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(PART 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the computer lab, RESEARCH and GIVE THE BACKGROUND of </w:t>
      </w:r>
      <w:r>
        <w:rPr>
          <w:sz w:val="28"/>
          <w:szCs w:val="28"/>
          <w:u w:val="single"/>
        </w:rPr>
        <w:t>2 of the following East Africa topics</w:t>
      </w:r>
      <w:r>
        <w:rPr>
          <w:sz w:val="28"/>
          <w:szCs w:val="28"/>
        </w:rPr>
        <w:t xml:space="preserve"> (5 W’s):</w:t>
      </w:r>
    </w:p>
    <w:p>
      <w:pPr>
        <w:pStyle w:val="Normal"/>
        <w:rPr/>
      </w:pPr>
      <w:r>
        <w:rPr>
          <w:sz w:val="28"/>
          <w:szCs w:val="28"/>
        </w:rPr>
        <w:t>-Zimbabwe parks authority selling anim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frica’s child brides ‘to reach 310 million’ as continents’s population grows</w:t>
      </w:r>
    </w:p>
    <w:p>
      <w:pPr>
        <w:pStyle w:val="Normal"/>
        <w:rPr/>
      </w:pPr>
      <w:r>
        <w:rPr>
          <w:sz w:val="28"/>
          <w:szCs w:val="28"/>
        </w:rPr>
        <w:t xml:space="preserve">-The Plague in Madagascar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amibia: President Is Awarded $5 Million For Good Govern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outh Africa’s Truth and Reconciliation Commissio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dheadlinetext">
    <w:name w:val="cd__headline-text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51:00Z</dcterms:created>
  <dc:creator>Curtis Ranweiler</dc:creator>
  <dc:description/>
  <dc:language>en-US</dc:language>
  <cp:lastModifiedBy>Curtis Ranweiler</cp:lastModifiedBy>
  <dcterms:modified xsi:type="dcterms:W3CDTF">2016-05-10T16:51:00Z</dcterms:modified>
  <cp:revision>2</cp:revision>
  <dc:subject/>
  <dc:title/>
</cp:coreProperties>
</file>